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Das Fest Allerheiligen</w:t>
      </w:r>
    </w:p>
    <w:p>
      <w:pPr>
        <w:pStyle w:val="Normal"/>
        <w:rPr>
          <w:b/>
          <w:b/>
          <w:sz w:val="32"/>
          <w:szCs w:val="32"/>
        </w:rPr>
      </w:pPr>
      <w:r>
        <w:rPr>
          <w:b/>
          <w:sz w:val="32"/>
          <w:szCs w:val="32"/>
        </w:rPr>
      </w:r>
    </w:p>
    <w:p>
      <w:pPr>
        <w:pStyle w:val="Normal"/>
        <w:rPr/>
      </w:pPr>
      <w:r>
        <w:rPr/>
        <w:t>In der Evangeliumslesung des Allerheiligensonn-tags hören wir vom Bekennen und Verleugnen</w:t>
      </w:r>
    </w:p>
    <w:p>
      <w:pPr>
        <w:pStyle w:val="Normal"/>
        <w:rPr/>
      </w:pPr>
      <w:r>
        <w:rPr/>
        <w:t>des Gottessohnes. Diese Gegenüberstellung ist eine christliche, in der damaligen Zeit ganz neue</w:t>
      </w:r>
    </w:p>
    <w:p>
      <w:pPr>
        <w:pStyle w:val="Normal"/>
        <w:rPr/>
      </w:pPr>
      <w:r>
        <w:rPr/>
        <w:t>Art von Gott zu reden. Entweder jemand „be-kennt“ ihn, den Jesus von Nazareth, als den Mes-</w:t>
      </w:r>
    </w:p>
    <w:p>
      <w:pPr>
        <w:pStyle w:val="Normal"/>
        <w:rPr/>
      </w:pPr>
      <w:r>
        <w:rPr/>
        <w:t>sias und Gottessohn, oder man „verleugnet“ ihn.</w:t>
      </w:r>
    </w:p>
    <w:p>
      <w:pPr>
        <w:pStyle w:val="Normal"/>
        <w:rPr/>
      </w:pPr>
      <w:r>
        <w:rPr/>
        <w:t xml:space="preserve">Eine dritte Möglichkeit dazwischen gibt es nicht.   </w:t>
      </w:r>
    </w:p>
    <w:p>
      <w:pPr>
        <w:pStyle w:val="Normal"/>
        <w:rPr/>
      </w:pPr>
      <w:r>
        <w:rPr/>
        <w:t>Es geht um die Annahme oder Ablehnung der Of-fenbarung Gottes in Jesus Christus mit den Folgen</w:t>
      </w:r>
    </w:p>
    <w:p>
      <w:pPr>
        <w:pStyle w:val="Normal"/>
        <w:rPr/>
      </w:pPr>
      <w:r>
        <w:rPr/>
        <w:t>Bis ins Jüngste Gericht, der Aufnahme des Men-schen in das Reich Gottes oder seines Ausschlus-ses davon. Das „Bekennen“ unterscheidet sich von dem „Verleugnen“ durch einen winzigen Zu-satz. Das „Bekennen“ wird ergänzt durch die Worte „in mir“. D. h. das Bekennen des Herrn</w:t>
      </w:r>
    </w:p>
    <w:p>
      <w:pPr>
        <w:pStyle w:val="Normal"/>
        <w:rPr/>
      </w:pPr>
      <w:r>
        <w:rPr/>
        <w:t>schließt ein das In-Christus-Sein, d. h., da  die Kirche der Leib Christi ( 1. Kor 12 ) ist, die Zu-gehörigkeit zur Kirche. Bekennen ist nicht Sache des Einzelnen, sondern die Bezeugung des Evan-geliums in der Gemeinschaft mit der Kirche. Die-ses Verständnis des Bekennens wird bestätigt durch die christliche Neuschöpfung dieses Wortes im Griechischen. Die wörtliche Übersetzung des griechischen Verbs ins Deutsche heißt: „gemein-sam sprechen“, gemeint ist der liturgische Akt des</w:t>
      </w:r>
    </w:p>
    <w:p>
      <w:pPr>
        <w:pStyle w:val="Normal"/>
        <w:rPr/>
      </w:pPr>
      <w:r>
        <w:rPr/>
        <w:t>gemeinsamen Aufsagens des Glaubensbekennt-nisses. -  Das Bekenntnis zu Jesus Christus als dem Messias erschöpft sich jedoch nicht in dem liturgischen Akt, sondern umfasst das ganze Le-ben des Christen im Beten, Fasten, öffentlichen Zeugnis des christlichen Glaubens in Wort und Tat und stets verbunden mit der christlichen Näch</w:t>
      </w:r>
    </w:p>
    <w:p>
      <w:pPr>
        <w:pStyle w:val="Normal"/>
        <w:rPr/>
      </w:pPr>
      <w:r>
        <w:rPr/>
        <w:t xml:space="preserve">-stenliebe, die dem Zuhörer die Annahme der Glaubensinhalte auf ihn ausgerichtet ermöglicht.  </w:t>
      </w:r>
    </w:p>
    <w:p>
      <w:pPr>
        <w:pStyle w:val="Normal"/>
        <w:rPr/>
      </w:pPr>
      <w:r>
        <w:rPr/>
        <w:t>Das Bekennen des Glaubens gehört zum Alltag des christlichen Lebens auch der Heiligen und umfasst ein hohes Engagement im persönlichen Leben, als auch im offiziellen Handeln der Kirche in Liturgie und  sozialem Wirken in der Gesell-schaft. -  Die Gesinnung zu diesem Handeln wird in den folgenden Versen noch zugespitzt: „Wer Vater oder Mutter mehr liebt als mich, ist meiner nicht wert. Wer Sohn oder Tochter mehr liebt als mich, ist meiner nicht wert“ ( Mt 10,37 ). Damit ist ausgesagt, dass die Beziehung des Menschen zu Gott, zu seinem Sohn, den Vorrang hat vor den menschlichen Bindungen an die Familie. Dieser Text wird auch bei der Mönchsweihe verlesen und macht den anwesenden Eltern in drastischer Wie-se deutlich, wie sie ihren Sohn sozusagen an die monastische Gemeinschaft abgeben. Diese Stufen des Engagements für und der Hingabe an Gott, die zum Leben der großen Heiligen gehören, wird im folgenden Vers noch ein weiteres mal zugespitzt:</w:t>
      </w:r>
    </w:p>
    <w:p>
      <w:pPr>
        <w:pStyle w:val="Normal"/>
        <w:rPr/>
      </w:pPr>
      <w:r>
        <w:rPr/>
        <w:t>„</w:t>
      </w:r>
      <w:r>
        <w:rPr/>
        <w:t>Wer sein Kreuz nicht auf sich nimmt und mir nachfolgt, ist meiner nicht wert“ ( Mt 10,38 ). Mit</w:t>
      </w:r>
    </w:p>
    <w:p>
      <w:pPr>
        <w:pStyle w:val="Normal"/>
        <w:rPr/>
      </w:pPr>
      <w:r>
        <w:rPr/>
        <w:t>dieser Aussage ist nicht nur die Aufsichnahme ge-wisser Beschwernisse gemeint, wie der deutsche</w:t>
      </w:r>
    </w:p>
    <w:p>
      <w:pPr>
        <w:pStyle w:val="Normal"/>
        <w:rPr/>
      </w:pPr>
      <w:r>
        <w:rPr/>
        <w:t xml:space="preserve">Ausdruck meist zu verstehen ist, sondern im wört-lichen Sinn der römischen Hinrichtungspraxis. Hier spricht der Herr von der Nachfolge bis in den Märtyrertod, und dieses Wort bezeichnet das Zeugnis für den Glauben selbst mit dem Tod, um dem Verleugnen des Glaubens mit der Hingabe des eigenen Lebens eine definitiv letzte Absage zu erteilen. Einsatz für den Glauben, Verlassen der Familie und Freundschaft bis zum Opfer des eige-nen Lebens sind die Kennzeichen des Lebens vie-ler Heiligen. Der Herr selbst hat dieses Zeugnis in allen drei Arten abgelegt und die Heiligen sind ihm auf diesem Weg der Heiligung nachgefolgt. </w:t>
      </w:r>
    </w:p>
    <w:p>
      <w:pPr>
        <w:pStyle w:val="Normal"/>
        <w:rPr/>
      </w:pPr>
      <w:r>
        <w:rPr/>
      </w:r>
    </w:p>
    <w:p>
      <w:pPr>
        <w:pStyle w:val="Normal"/>
        <w:rPr/>
      </w:pPr>
      <w:r>
        <w:rPr/>
        <w:t>Wie soll unsere Nachfolge aussehen, wo wir  we-der unter Foltern noch unter Verfolgung leiden?</w:t>
      </w:r>
    </w:p>
    <w:p>
      <w:pPr>
        <w:pStyle w:val="Normal"/>
        <w:rPr/>
      </w:pPr>
      <w:r>
        <w:rPr/>
        <w:t>Bleibt unser Leben ohne Heiligung, wenn wir in</w:t>
      </w:r>
    </w:p>
    <w:p>
      <w:pPr>
        <w:pStyle w:val="Normal"/>
        <w:rPr/>
      </w:pPr>
      <w:r>
        <w:rPr/>
        <w:t>geordneten , ruhigen staatlichen Verhältnissen leben und sich keine Martyriumssituation bietet? Das griechische Wort „martyria“  umfasst mehr als Folter, Leiden und Tod; es meint diese ein-schließend ganz allgemein das Zeugnis für Gott</w:t>
      </w:r>
    </w:p>
    <w:p>
      <w:pPr>
        <w:pStyle w:val="Normal"/>
        <w:rPr/>
      </w:pPr>
      <w:r>
        <w:rPr/>
        <w:t>nicht nur in der Verfolgung, sondern auch im un-angefochtenen Glaubensleben. Dieses Bezeugen des Glaubens besteht aus den einfachsten Dien-sten in der Kirche, im Kerzenopfer, im Prosphor-enbacken, in Krankenbesuchen, Anzünden der Öl-lampen und vielem anderen. Wer all dies tut ge-hört zur gro0en Schar der unbekannten Heiligen,</w:t>
      </w:r>
    </w:p>
    <w:p>
      <w:pPr>
        <w:pStyle w:val="Normal"/>
        <w:rPr/>
      </w:pPr>
      <w:r>
        <w:rPr/>
        <w:t>derer gerade an diesem Fest gedacht werden soll.</w:t>
      </w:r>
    </w:p>
    <w:p>
      <w:pPr>
        <w:pStyle w:val="Normal"/>
        <w:rPr/>
      </w:pPr>
      <w:r>
        <w:rPr/>
        <w:t>Jeder Christ ist zur Heiligung berufen, weil Chris-tus Mensch geworden war und gerade damit ge-zeigt hat, dass der Mensch diesen Zeugendienst leisten kan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ester Johannes R. Nothhaas,</w:t>
      </w:r>
    </w:p>
    <w:p>
      <w:pPr>
        <w:pStyle w:val="Normal"/>
        <w:rPr/>
      </w:pPr>
      <w:r>
        <w:rPr/>
        <w:t>Orthodoxe Gemeinde Hl. Christophorus</w:t>
      </w:r>
    </w:p>
    <w:p>
      <w:pPr>
        <w:pStyle w:val="Normal"/>
        <w:rPr/>
      </w:pPr>
      <w:r>
        <w:rPr/>
        <w:t>Mainz, Tel.: 06131 – 35.9.25</w:t>
      </w:r>
    </w:p>
    <w:sectPr>
      <w:type w:val="nextPage"/>
      <w:pgSz w:orient="landscape" w:w="16838" w:h="11906"/>
      <w:pgMar w:left="360" w:right="458" w:gutter="0" w:header="0" w:top="540" w:footer="0" w:bottom="719"/>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20:27:00Z</dcterms:created>
  <dc:creator>Johannes Nothhaas</dc:creator>
  <dc:description/>
  <cp:keywords/>
  <dc:language>en-US</dc:language>
  <cp:lastModifiedBy>Johannes Nothhaas</cp:lastModifiedBy>
  <dcterms:modified xsi:type="dcterms:W3CDTF">2010-05-31T15:32:00Z</dcterms:modified>
  <cp:revision>7</cp:revision>
  <dc:subject/>
  <dc:title>Das Fest Allerheiligen</dc:title>
</cp:coreProperties>
</file>